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7.10.2025 № 14977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61,7 кв. м с кадастровым номером 74:36:0202013:85, расположенное по адресу: г. Челябинск, ул. Грибоедова, д. 32, запись в  Едином государственном реестре недвижимости государственной регистрации права </w:t>
        <w:br/>
        <w:t>от 22.11.2012  № 74-74-01/595/2012-24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25 466,50 (Сто двадцать пять тысяч четыреста шестьдесят шесть) рублей 5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1549403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70006292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анк получателя – ОКЦ № 5 УГУ Банка России//УФК по Челябинской области, </w:t>
        <w:br/>
        <w:t>г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61,7 кв. м с кадастровым номером 74:36:0202013:85, расположенное по адресу: г. Челябинск, ул. Грибоедова, д. 32, запись в  Едином государственном реестре недвижимости государственной регистрации права </w:t>
        <w:br/>
        <w:t>от 22.11.2012  № 74-74-01/595/2012-24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11-18T09:22:00Z</dcterms:modified>
  <cp:revision>25</cp:revision>
  <dc:subject/>
  <dc:title>1ДОГОВОР №________</dc:title>
</cp:coreProperties>
</file>